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ХАРАКТЕРИСТИКА КЛАССА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классе 26 человек из них девочек- 10, мальчиков –16 </w:t>
        <w:br/>
        <w:t xml:space="preserve">1993 г.р.-14, в том числе девочек -4 </w:t>
        <w:br/>
        <w:t xml:space="preserve">1994 г.р.- 1, в том числе девочек -3 </w:t>
        <w:br/>
        <w:t xml:space="preserve">1992 г.р. девочек –3, </w:t>
        <w:br/>
        <w:t xml:space="preserve">1991 года-мальчиков- 1 </w:t>
        <w:br/>
        <w:br/>
        <w:t xml:space="preserve">Классный коллектив слаженный, отношение между детьми хорошее. </w:t>
        <w:br/>
        <w:t xml:space="preserve">Работоспособность класса отличная. Дети очень любознательные и общительные. На контакт с взрослыми идут легко. </w:t>
        <w:br/>
        <w:br/>
        <w:t xml:space="preserve">Все дети учатся в меру своих возможностей: 5 отличников,12 хорошистов, двое имеют по одной тройки. на повторный курс обучения в класс оставлен Крухмалев Дмитрий. </w:t>
        <w:br/>
        <w:br/>
        <w:t xml:space="preserve">Дисциплина в классе хорошая, но порой приходится ее сдерживать на некоторых уроках, так дети бывают не в меру загружены и от безделья начинают шуметь, поэтому надо учителям работающим в классе готовить индивидуальные задания. </w:t>
        <w:br/>
        <w:br/>
        <w:t xml:space="preserve">Контроль за успеваемостью ведет учебный сектор и классный руководитель, организовывается взаимоконтроль по проверке домашнего задания, своевременно проверяются дневники, выставляются оценки. </w:t>
        <w:br/>
        <w:br/>
        <w:t xml:space="preserve">Пропуски уроков, конечно присутствуют, но они по уважительной причине, есть в классе очень болезненные дети, которые периодически проходят курс лечения. </w:t>
        <w:br/>
        <w:br/>
        <w:t xml:space="preserve">Проводя работу в классе по занятости в кружках , выяснилось, что ребята посещают в основном кружки спортивные, некоторые ребята ходят на фольклор ,но подрастая интерес к этому виду творчества ослабевает. Некоторые дети увлекаются </w:t>
        <w:br/>
        <w:t xml:space="preserve">лепкой, но к сожалению такого кружка в школе нет. </w:t>
        <w:br/>
        <w:t xml:space="preserve">Мероприятия в классе проходят на высоком уровне ,дети с удовольствием готовится к ним.. Во всех общешкольных мероприятиях дети принимали участия, а конкурсах завоевывали призовые места. </w:t>
        <w:br/>
        <w:br/>
        <w:t xml:space="preserve">Актив класса выполняет все что положено и оказывает большую помощь классному руководителю </w:t>
        <w:br/>
        <w:t xml:space="preserve">.Каждый воспитанник этого класса – это личность. Можно отметить, </w:t>
        <w:br/>
        <w:t xml:space="preserve">что в классе не один лидер и это не влияет на сплоченность ребят у них </w:t>
        <w:br/>
        <w:t xml:space="preserve">практически все разногласия решаются путем мирного диалога. </w:t>
        <w:br/>
        <w:t xml:space="preserve">Родители оказывают помощь классному руководителю в едином деле-воспитании детей. </w:t>
        <w:br/>
        <w:t xml:space="preserve">Уровень воспитанности детей высокий , проведено тестирование детей по этому вопросу на уровне шк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Циклограмма для классного руководит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жедневно </w:t>
        <w:br/>
        <w:t xml:space="preserve">1. Работа с опаздывающими и выяснение причин отсутствия учащихся. </w:t>
        <w:br/>
        <w:t xml:space="preserve">2. Организация питания учащихся. </w:t>
        <w:br/>
        <w:t xml:space="preserve">3. Организация дежурства в классном кабинете. </w:t>
        <w:br/>
        <w:t xml:space="preserve">4. Индивидуальная работа с учащимися. </w:t>
        <w:br/>
        <w:t xml:space="preserve">• Еженедельно </w:t>
        <w:br/>
        <w:t xml:space="preserve">1. Проверка дневников учащихся. </w:t>
        <w:br/>
        <w:t xml:space="preserve">2.Проведение мероприятий в классе (по плану). </w:t>
        <w:br/>
        <w:t xml:space="preserve">3. Работа с родителями (по ситуации). </w:t>
        <w:br/>
        <w:t xml:space="preserve">4. Работа с учителями-предметниками (по ситуации). </w:t>
        <w:br/>
        <w:t xml:space="preserve">5. Встреча со школьным врачом, медсестрой по справкам о болезни учащихся. </w:t>
        <w:br/>
        <w:t xml:space="preserve">• Каждый месяц </w:t>
        <w:br/>
        <w:t xml:space="preserve">1. Посещение уроков в своем классе. </w:t>
        <w:br/>
        <w:t xml:space="preserve">2. Консультации у школьного психолога. </w:t>
        <w:br/>
        <w:t xml:space="preserve">3. Сбор денег, раздача денег (питание, проездные билеты и т. д.). </w:t>
        <w:br/>
        <w:t xml:space="preserve">4. Встреча с родительским активом. </w:t>
        <w:br/>
        <w:t xml:space="preserve">5. Совещание по планированию работы (по графику). </w:t>
        <w:br/>
        <w:t xml:space="preserve">• Один раз в четверть </w:t>
        <w:br/>
        <w:t xml:space="preserve">1. Оформление классного журнала по итогам четверти. </w:t>
        <w:br/>
        <w:t xml:space="preserve">2. Семинар (учеба) классных руководителей. </w:t>
        <w:br/>
        <w:t xml:space="preserve">3. Анализ выполнения плана работы за четверть, коррекция плана воспитательной работы на новую четверть. </w:t>
        <w:br/>
        <w:t xml:space="preserve">4. Проведение родительского собрания. </w:t>
        <w:br/>
        <w:t xml:space="preserve">• Один раз в год </w:t>
        <w:br/>
        <w:t xml:space="preserve">1. Проведение открытого мероприятия. </w:t>
        <w:br/>
        <w:t xml:space="preserve">2. Оформление личных дел учащихся. </w:t>
        <w:br/>
        <w:t xml:space="preserve">3. Анализ и составление плана работы класса. </w:t>
        <w:br/>
        <w:t xml:space="preserve">4. Статистические данные класса (1 сентябр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МА </w:t>
        <w:br/>
        <w:t xml:space="preserve">ВОСПИТАТЕЛЬНОЙ РАБОТЫ ШКОЛЫ </w:t>
        <w:br/>
        <w:br/>
        <w:t xml:space="preserve">«ГУМАНИЗАЦИЯ УЧЕБНО-ВОСПИТАТЕЛЬНОГО ПРОЦЕССА КАК УСЛОВИЕ РАЗВИТИЯ И ВОСПИТАНИЯ АКТИВНОЙ, ТВОРЧЕСКОЙ ЛИЧНОСТИ НА ОСНОВЕ ОБЩЕЧЕЛОВЕЧЕСКИХ ЦЕННОСТЕЙ И ТРАДИЦИОННОЙ РУССКОЙ КУЛЬТУРЫ.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МА ГОД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ЛЮБЛЮ ВСЕ РУССКОЕ, РОДНОЕ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НОВНЫЕ ЦЕЛИ ВОСПИТАТЕЛЬНОЙ ДЕЯТЕЛЬНОСТ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целостной, гармоничной лич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гражданско-патриотического сознания, развитие чувства сопричастности судьбам Отечества, формирование нравственной пози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познавательных интересов, потребности в познании культурно-исторических ценностей, развитие творческой актив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гражданско-патриотического сознания, развитие чувства сопричастности судьбам Отечества, формирование нравственной пози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влечение учащихся к работе по возрождению, сохранению и приумножению культурных, духовно-нравственных ценностей, накопленных народами Росс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НОВНЫЕ НАПРАВ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познавательной, творческой активности в системе урочной, внеуроч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гуманистического отношения к окружающему миру, </w:t>
        <w:br/>
        <w:t xml:space="preserve">формирование нравственных основ лич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культуры взаимоотношений, речи, мыслитель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внутренней потребности к самосовершенствова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вышение уровня воспитанности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вышение уровня знаний по истории родного края и Российского фло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вышение здорового образа жизн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сять заповедей человечност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Не убий и не начинай войны. |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Не помысли народ свой врагом других народ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Не укради и не приписывай труда брата своег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Ищи в науке только истину и не пользуйся ею во зло или ради коры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Уважай мысли и чувства братьев свои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 Чти родителей и прародителей своих и все сотворенное ими сохраняй и почита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 Чти природу как матерь свою и помощниц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 Пусть труд и мысли твои будут трудом и мыслями свободного творца, а не раб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 Пусть живет все твое, мыслится мыслимо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. Пусть свободным будет все, ибо все рождается свободн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.С. ЛИХАЧЕВ («Я вспоминаю». М.: Прогресс, 1991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ти учатся жить у жиз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ка постоянно критикуют, он учится ненавиде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живет во вражде, он учится агрессив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ка высмеивают, он становится замкнут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растет в упреках, он учится жить с чувством вин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растет в терпимости, он учится понимать други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ка подбадривают, он учится верить в себ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ка хвалят, он учится быть благодарн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растет в честности, он учится быть справедливы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живет в безопасности, он учится верить в люд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ка поддерживают, он учится ценить себ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ребенок живет в понимании и дружелюбии, он учится находить любовь в этом мире. </w:t>
        <w:br/>
        <w:br/>
        <w:t xml:space="preserve">Выдержка из «Учительской газеты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сударственные праздни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 и 2 января — Новый го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 января — Рождество Христово </w:t>
        <w:br/>
        <w:br/>
        <w:t xml:space="preserve">23 февраля — День защитника Отечеств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 марта — Международный женский ден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 и 2 мая — Праздник весны и труд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 мая — День Побед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 июня — День защиты детей </w:t>
        <w:br/>
        <w:br/>
        <w:t xml:space="preserve">12 июня — День независимости Росс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Чтобы поддержать ребенка, необходимо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/. Опираться на сильные стороны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Избегать подчеркивания промахов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Показывать, что вы удовлетворены ребен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Уметь и хотеть демонстрировать любовь и уважение к ребен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Уметь помочь ребенку разбить большие задания на более мелкие, такие, с которыми он может справить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 Проводить больше времени с ребен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 Внести юмор во взаимоотношения с ребен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 Знать обо всех попытках ребенка справиться с зада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 Уметь взаимодействовать с ребенк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. Позволить ребенку самому решать проблемы там, где это возмож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1. Избегать дисциплинарных поощрений и наказ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2. Принимать индивидуальность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3. Проявлять веру в ребенка, симпат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4. Демонстрировать оптимиз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НТЯБРЬ </w:t>
        <w:br/>
        <w:t xml:space="preserve">ТЕМА МЕСЯЦА </w:t>
        <w:br/>
        <w:t xml:space="preserve">« ПРЕКРАСНА ЗЕМЛЯ И НА НЕЙ ЧЕЛОВЕК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</w:t>
        <w:br/>
        <w:t xml:space="preserve">РАБОТЫ МЕРОПРИЯТИЯ дата ОТВЕТСТВЕННЫЕ </w:t>
        <w:br/>
        <w:t xml:space="preserve">1 КЛАССНЫЕ ДЕЛА Классные часы: </w:t>
        <w:br/>
        <w:t xml:space="preserve">1. «Никто не забыт, ничто не забыто» </w:t>
        <w:br/>
        <w:t xml:space="preserve">2. «Вредные привычки» </w:t>
        <w:br/>
        <w:t xml:space="preserve">3. «ЖЗЛ.Нахимов.Детство,отрочество,юность.» </w:t>
        <w:br/>
        <w:t xml:space="preserve">4. «Осторожно дорога» </w:t>
        <w:br/>
        <w:t xml:space="preserve">1 нед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неделя </w:t>
        <w:br/>
        <w:t xml:space="preserve">4 нед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неделя Классный </w:t>
        <w:br/>
        <w:t xml:space="preserve">руководитель </w:t>
        <w:br/>
        <w:t xml:space="preserve">Инициативная </w:t>
        <w:br/>
        <w:t xml:space="preserve">группа </w:t>
        <w:br/>
        <w:t xml:space="preserve">Беседы: </w:t>
        <w:br/>
        <w:t xml:space="preserve">1. «Дружба и взаимопонимание» </w:t>
        <w:br/>
        <w:t xml:space="preserve">2. «Говорим красиво» </w:t>
        <w:br/>
        <w:t xml:space="preserve">3. «памяти погибших детей Беслана…» </w:t>
        <w:br/>
        <w:t xml:space="preserve">4. « Подготовка к классному родительскому собранию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Подготовка ко Дню Учителя, к осеннему балу </w:t>
        <w:br/>
        <w:t xml:space="preserve">3 нед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неделя </w:t>
        <w:br/>
        <w:t xml:space="preserve">1 неделя </w:t>
        <w:br/>
        <w:t xml:space="preserve">Кл. руковод </w:t>
        <w:br/>
        <w:t xml:space="preserve">Иниц. группа </w:t>
        <w:br/>
        <w:t xml:space="preserve">Кл. руково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. руковод </w:t>
        <w:br/>
        <w:t xml:space="preserve">Учебный отдел </w:t>
        <w:br/>
        <w:t xml:space="preserve">Культурно-массовый отдел </w:t>
        <w:br/>
        <w:t xml:space="preserve">Классные собрания: </w:t>
        <w:br/>
        <w:t xml:space="preserve">1. «Распределение общественных поручений» </w:t>
        <w:br/>
        <w:t xml:space="preserve">2. «Выбор представителей в республиканский совет» 1 нед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недел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Работа с родителями Посещение на дом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илонова Оксана </w:t>
        <w:br/>
        <w:t xml:space="preserve">Григорян Менуа </w:t>
        <w:br/>
        <w:t xml:space="preserve">Родительское собрание «» В теч. месяц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нец месяца Классный руководитель </w:t>
        <w:br/>
        <w:t xml:space="preserve">3 Участие в общешкольных мероприятиях </w:t>
        <w:br/>
        <w:t xml:space="preserve">1.Конкуры: </w:t>
        <w:br/>
        <w:t xml:space="preserve">-Осенних фантазий;букетов </w:t>
        <w:br/>
        <w:t xml:space="preserve">классных уголков </w:t>
        <w:br/>
        <w:t xml:space="preserve">-На лучшее проект- эскиз благоустройства </w:t>
        <w:br/>
        <w:t xml:space="preserve">памятников села и территории школы. </w:t>
        <w:br/>
        <w:t xml:space="preserve">СПОРТИВНЫЕ МЕРОПРИЯТИЯ </w:t>
        <w:br/>
        <w:t xml:space="preserve">«Лапта» </w:t>
        <w:br/>
        <w:t xml:space="preserve">«Осенний кросс» </w:t>
        <w:br/>
        <w:t xml:space="preserve">«Осенний бал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5-22 сентябрь Учитель ОБЖ </w:t>
        <w:br/>
        <w:t xml:space="preserve">(репитиц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ителя физкультуры </w:t>
        <w:br/>
        <w:br/>
        <w:t xml:space="preserve">Отметки о выполнени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ТЯБРЬ </w:t>
        <w:br/>
        <w:t xml:space="preserve">ТЕМА МЕСЯЦА </w:t>
        <w:br/>
        <w:t xml:space="preserve">«В здоровом теле здоровый дух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 </w:t>
        <w:br/>
        <w:t xml:space="preserve">1. « Профессия-учитель» </w:t>
        <w:br/>
        <w:t xml:space="preserve">2.«о героях спорта: Вячеслав Фетисов» </w:t>
        <w:br/>
        <w:t xml:space="preserve">3. «Сотвори себя сам» /о предупреждении вредных привычек/ </w:t>
        <w:br/>
        <w:t xml:space="preserve">4. «ЖЗЛ. Нахимов- морская слава» </w:t>
        <w:br/>
        <w:br/>
        <w:t xml:space="preserve">1-4 недели 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: </w:t>
        <w:br/>
        <w:t xml:space="preserve">«Осанка и здоровье»; </w:t>
        <w:br/>
        <w:t xml:space="preserve">«Этикет(первое занятие морского этикета)) </w:t>
        <w:br/>
        <w:t xml:space="preserve">«Организация умственного и </w:t>
        <w:br/>
        <w:t xml:space="preserve">и физического труда»; </w:t>
        <w:br/>
        <w:t xml:space="preserve">«День пожилых людей» </w:t>
        <w:br/>
        <w:t xml:space="preserve">«Гигиена детей и подростков»/мальчики и девочки отдельно/ Классный руководитель </w:t>
        <w:br/>
        <w:t xml:space="preserve">Инициативная группа </w:t>
        <w:br/>
        <w:t xml:space="preserve">2 РАБОТА С РОДИТЕЛЯМИ Посещение на дому малообеспеченных семей учащихся (Лычагин Николай ) Классный руководитель </w:t>
        <w:br/>
        <w:t xml:space="preserve">Психолог </w:t>
        <w:br/>
        <w:t xml:space="preserve">социолог </w:t>
        <w:br/>
        <w:t xml:space="preserve">3 Участие в общешкольных мероприятиях </w:t>
        <w:br/>
        <w:t xml:space="preserve">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ревн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ции Праздник для учителей/подготовка поздравлений,букетов/ </w:t>
        <w:br/>
        <w:t xml:space="preserve">«День пожилых людей» </w:t>
        <w:br/>
        <w:t xml:space="preserve">«Бал осени» </w:t>
        <w:br/>
        <w:t xml:space="preserve">Рисунков: </w:t>
        <w:br/>
        <w:t xml:space="preserve">«Учитель глазами детей» </w:t>
        <w:br/>
        <w:t xml:space="preserve">-самый уютный класс </w:t>
        <w:br/>
        <w:t xml:space="preserve">-первенство школы по футболу ,настольному теннису / мальчики/ </w:t>
        <w:br/>
        <w:t xml:space="preserve">-школьные олимпийские игры </w:t>
        <w:br/>
        <w:t xml:space="preserve">-веселые старты </w:t>
        <w:br/>
        <w:t xml:space="preserve">«Посади дерево»/благоустройство и озеленение территории школы ,села, памятника/ </w:t>
        <w:br/>
        <w:t xml:space="preserve">Веселые старты </w:t>
        <w:br/>
        <w:t xml:space="preserve">Классный руководитель </w:t>
        <w:br/>
        <w:t xml:space="preserve">Инициативная группа </w:t>
        <w:br/>
        <w:t xml:space="preserve">Отметка о выполнении_______________________________________________________ </w:t>
        <w:br/>
        <w:t xml:space="preserve">_________________________________________________________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ОЯБРЬ </w:t>
        <w:br/>
        <w:t xml:space="preserve">Тема месяца </w:t>
        <w:br/>
        <w:t xml:space="preserve">«Гражданином быть обязан» </w:t>
        <w:br/>
        <w:t xml:space="preserve">(месячник правового воспитан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: </w:t>
        <w:br/>
        <w:t xml:space="preserve">1. «Права и обязанности школьников» </w:t>
        <w:br/>
        <w:t xml:space="preserve">2. О конвекции «О правах ребенка» </w:t>
        <w:br/>
        <w:t xml:space="preserve">3. «ЖЗЛ. Контр-адмирал Ушаков»» </w:t>
        <w:br/>
        <w:t xml:space="preserve">4. « Закон во главе государства» </w:t>
        <w:br/>
        <w:t xml:space="preserve">1-4 недели 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Социолог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БЕСЕДЫ: </w:t>
        <w:br/>
        <w:t xml:space="preserve">1. «Дети и улица»» </w:t>
        <w:br/>
        <w:t xml:space="preserve">2. «О классном самоуправлении и ответственности» </w:t>
        <w:br/>
        <w:t xml:space="preserve">3. «О подготовке к классному родительскому собранию» </w:t>
        <w:br/>
        <w:t xml:space="preserve">4. «Питание и здоровье» </w:t>
        <w:br/>
        <w:t xml:space="preserve">5. «Боевые корабли ВМФ» </w:t>
        <w:br/>
        <w:t xml:space="preserve">6. «Правила движения группами по улицам дорогам» </w:t>
        <w:br/>
        <w:t xml:space="preserve">7. «Этикет(занятие№3) </w:t>
        <w:br/>
        <w:t xml:space="preserve">8. «О ведении дневников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Родительское собрание «Итоги первой четверти. Подготовка к новогодним праздникам» Начало месяца Классный руководитель </w:t>
        <w:br/>
        <w:t xml:space="preserve">Участие в общешкольных мероприятиях </w:t>
        <w:br/>
        <w:t xml:space="preserve">конкурсы </w:t>
        <w:br/>
        <w:t xml:space="preserve">1.Школа актива </w:t>
        <w:br/>
        <w:t xml:space="preserve">2.Первенство школы по настольному теннису. </w:t>
        <w:br/>
        <w:t xml:space="preserve">3.Принять участие районных соревнованиях </w:t>
        <w:br/>
        <w:t xml:space="preserve">4.Конкурс плакатов «Здоровый образ жизни» </w:t>
        <w:br/>
        <w:t xml:space="preserve">5)конкурс рисунков «Милая .милая мама!» </w:t>
        <w:br/>
        <w:t xml:space="preserve">6.«День матери» </w:t>
        <w:br/>
        <w:t xml:space="preserve">Отметка о выполнении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кабр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МА МЕСЯЦА </w:t>
        <w:br/>
        <w:t xml:space="preserve">«Преданье старины глубокой» </w:t>
        <w:br/>
        <w:t xml:space="preserve">( месячник старинных традиций) </w:t>
        <w:br/>
        <w:t xml:space="preserve">№ Направление работы МЕРОПРИЯТИЯ ДАТА ОТВЕТСТВЕННЫЕ </w:t>
        <w:br/>
        <w:t xml:space="preserve">КЛАССНЫЕ ДЕЛА 1. «Исторические ценности села Конь-Колодезь»(экскурсия в музей) </w:t>
        <w:br/>
        <w:t xml:space="preserve">2. «ЖЗЛ. Адмирал Кузнецов» </w:t>
        <w:br/>
        <w:t xml:space="preserve">3. «Подготовка новогоднему утреннику» 1-4 неделя Классный руководитель </w:t>
        <w:br/>
        <w:t xml:space="preserve">Инициативная группа </w:t>
        <w:br/>
        <w:t xml:space="preserve">Учитель истории </w:t>
        <w:br/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Инициативная группа </w:t>
        <w:br/>
        <w:t xml:space="preserve">БЕСЕДЫ: </w:t>
        <w:br/>
        <w:t xml:space="preserve">«Осторожно: гололед» </w:t>
        <w:br/>
        <w:t xml:space="preserve">«Гадания, колядки….» </w:t>
        <w:br/>
        <w:t xml:space="preserve">«Внимание! Пешеходный переход» </w:t>
        <w:br/>
        <w:t xml:space="preserve">«Этикет.занятие№4) </w:t>
        <w:br/>
        <w:t xml:space="preserve">«Что значит быть хорошим товарищем?» </w:t>
        <w:br/>
        <w:t xml:space="preserve">«О состоянии дневников и ведении тетрадей» </w:t>
        <w:br/>
        <w:t xml:space="preserve">«СПИД- чума нашего века» В течение месяца </w:t>
        <w:br/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УЧЕБНЫЙ СЕКТОР </w:t>
        <w:br/>
        <w:t xml:space="preserve">Выпуск «экологического Вестника» </w:t>
        <w:br/>
        <w:t xml:space="preserve">КВН «НОВОГОДНИЕ СЮРПРИЗЫ» Классный руководитель </w:t>
        <w:br/>
        <w:t xml:space="preserve">КУЛЬТУРНО-МАССОВЫЙ ОТДЕЛ </w:t>
        <w:br/>
        <w:t xml:space="preserve">Родительское собрание «Культурные ценности семьи и их значения для ребенка» Классный руководитель </w:t>
        <w:br/>
        <w:t xml:space="preserve">Социолог ( помощь) </w:t>
        <w:br/>
        <w:t xml:space="preserve">Психолог ( помощь) </w:t>
        <w:br/>
        <w:t xml:space="preserve">2 Участие в общешкольных мероприятиях </w:t>
        <w:br/>
        <w:t xml:space="preserve">соревнования </w:t>
        <w:br/>
        <w:t xml:space="preserve">конкурсы </w:t>
        <w:br/>
        <w:t xml:space="preserve">1.Новогодний карнавал </w:t>
        <w:br/>
        <w:t xml:space="preserve">Тематическая радиолинейка, посвященная Дню борьбы со Спидом.(1.12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шашкам; </w:t>
        <w:br/>
        <w:t xml:space="preserve">по баскетболу </w:t>
        <w:br/>
        <w:t xml:space="preserve">«Новогодние газеты» </w:t>
        <w:br/>
        <w:t xml:space="preserve">«Вместо елочки - новогодний букет» </w:t>
        <w:br/>
        <w:t xml:space="preserve">«Мастерская Деда Мороза» </w:t>
        <w:br/>
        <w:t xml:space="preserve">«Новогодних плакатов» </w:t>
        <w:br/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ителя физкультуры </w:t>
        <w:br/>
        <w:t xml:space="preserve">Отметка о выполнении_______________________________________ </w:t>
        <w:br/>
        <w:t xml:space="preserve">___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дачи воспитательной деятельност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ждый ребенок — личность. </w:t>
        <w:br/>
        <w:br/>
        <w:t xml:space="preserve">Главное — воспитать личность, найти в ребенке хорошее и поддержать в нем это хороше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в детях уважения к себе и к другим (взаимоотношения, взаимопомощь, доброе отношение друг к друг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ребенка как члена общества, воспитание в нем умения жить в коллективе, считаться с мнением коллекти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трудолюбия, бережного отношения к труду других люд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бережного отношения к природ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в детях доброго отношения к родител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внимания, мышления, памяти, речи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творческой активности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чувства долга и ответствен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витие самооценки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спитание социально адаптированного человека, т. е. человека, приспособленного к требованиям обще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еречень дел класс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е часы (тематические два раза в месяц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е собрания (один раз в четверть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личные тематические игры познавательно-развлекательного характера типа "Что? Где? Когда?", "Брейн-ринг", "Счастливый случай" и т. п.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е вечера, "огоньки", дни именинник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личные экскурсии познавательного и развлекательного характера; культпоходы в театр и кинотеатр, на концерты и праздничные гуляни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рудовые дела (участие в акциях милосердия, субботниках, помощь младшим товарищам и престарелым)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ортивные соревнования, игры типа "Папа, мама, я — спортивная семья"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альние экскурсионные поездк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урпоходы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пуски классной газе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бота по оформлению своего прикрепленного кабине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ь рождения класс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ЯНВАРЬ </w:t>
        <w:br/>
        <w:t xml:space="preserve">ТЕМА МЕСЯЦА </w:t>
        <w:br/>
        <w:t xml:space="preserve">«Расступись честной народ , удаль русская идет!» </w:t>
        <w:br/>
        <w:t xml:space="preserve">( м- к духовно – нравственного, народно – творческого воспитания 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КЛАССНЫЕ ДЕЛА 1. «Раз в крещенский вечерок девушки гадали…»( традиции русского народа) </w:t>
        <w:br/>
        <w:t xml:space="preserve">2. «Петр 1 Великий» </w:t>
        <w:br/>
        <w:t xml:space="preserve">3.« Андреевский флаг» 3-4 неделя Классный руководитель </w:t>
        <w:br/>
        <w:t xml:space="preserve">Инициативная группа </w:t>
        <w:br/>
        <w:t xml:space="preserve">Учитель истории </w:t>
        <w:br/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: </w:t>
        <w:br/>
        <w:t xml:space="preserve">« Дорожные знаки» </w:t>
        <w:br/>
        <w:t xml:space="preserve">«О культуре поведения» </w:t>
        <w:br/>
        <w:t xml:space="preserve">« Этикет» </w:t>
        <w:br/>
        <w:t xml:space="preserve">« Парусный флот Петра Великого » </w:t>
        <w:br/>
        <w:t xml:space="preserve">« Посещение кружков и расписание в дневниках» В течение месяца </w:t>
        <w:br/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УЧЕБНЫЙ СЕКТОР </w:t>
        <w:br/>
        <w:t xml:space="preserve">Посещение на дому Юсов Валентин </w:t>
        <w:br/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 с «трудными» подростками ( Артамонов Владимир» </w:t>
        <w:br/>
        <w:t xml:space="preserve">Классный руководитель </w:t>
        <w:br/>
        <w:t xml:space="preserve">психолог </w:t>
        <w:br/>
        <w:br/>
        <w:t xml:space="preserve">2 Участие в общешкольных мероприятиях </w:t>
        <w:br/>
        <w:t xml:space="preserve">соревнования </w:t>
        <w:br/>
        <w:t xml:space="preserve">конкурсы </w:t>
        <w:br/>
        <w:t xml:space="preserve">1.Принять участие в ярмарк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Принять участие в зимних Олимпийских играх. </w:t>
        <w:br/>
        <w:t xml:space="preserve">3.Соревнования по волейболу и настольному теннис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ителя физкультуры, физорг класса </w:t>
        <w:br/>
        <w:t xml:space="preserve">Отметка о выполнении_______________________________________ </w:t>
        <w:br/>
        <w:t xml:space="preserve">___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ЕВРАЛЬ </w:t>
        <w:br/>
        <w:t xml:space="preserve">ТЕМА МЕСЯЦА </w:t>
        <w:br/>
        <w:t xml:space="preserve">«ЕСЛИ БЫ ПАРНИ ВСЕЙ ЗЕМЛИ » </w:t>
        <w:br/>
        <w:t xml:space="preserve">( месячник военно – спортивного и патриотического воспитания 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 </w:t>
        <w:br/>
        <w:t xml:space="preserve">1. «Героические страницы родного края»/ посещение музея/ </w:t>
        <w:br/>
        <w:t xml:space="preserve">2. Флотоводцы « Династия Сенявиных» </w:t>
        <w:br/>
        <w:t xml:space="preserve">3 « Мир дому твоему» /воины – интернационалисты/ </w:t>
        <w:br/>
        <w:t xml:space="preserve">4. « Главная задача- учеба» </w:t>
        <w:br/>
        <w:t xml:space="preserve">5. «Регулярный флот Петра» </w:t>
        <w:br/>
        <w:t xml:space="preserve">1-4 недели Классный руководитель </w:t>
        <w:br/>
        <w:t xml:space="preserve">Инициативная группа </w:t>
        <w:br/>
        <w:t xml:space="preserve">Тамбовцева А.Н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: </w:t>
        <w:br/>
        <w:t xml:space="preserve">1. « Время, события и люди» </w:t>
        <w:br/>
        <w:t xml:space="preserve">2. « Горячие точки планеты» </w:t>
        <w:br/>
        <w:t xml:space="preserve">3. « Учителя фронтовики» </w:t>
        <w:br/>
        <w:t xml:space="preserve">4. «Назови твои « можно» и «нельзя» в классе» </w:t>
        <w:br/>
        <w:t xml:space="preserve">5. _« Виды строевых команд» </w:t>
        <w:br/>
        <w:t xml:space="preserve">6. « Геральдика современных морских корпусов» 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дов В.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мбовцева А.Н. </w:t>
        <w:br/>
        <w:t xml:space="preserve">Классный руководитель </w:t>
        <w:br/>
        <w:t xml:space="preserve">Дедов В.А </w:t>
        <w:br/>
        <w:t xml:space="preserve">2 РАБОТА С РОДИТЕЛЯМИ Классное родительское собрание «Роль общения в жизни школьника» Классный руководитель </w:t>
        <w:br/>
        <w:t xml:space="preserve">Психолог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Участие в общешкольных мероприятиях </w:t>
        <w:br/>
        <w:t xml:space="preserve">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ревн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ции 1. Смотр строя и песни. </w:t>
        <w:br/>
        <w:t xml:space="preserve">2. Участие в соревнованиях по футболу, баскетболу, теннису. </w:t>
        <w:br/>
        <w:t xml:space="preserve">3. ______________________ </w:t>
        <w:br/>
        <w:t xml:space="preserve">4. ______________________ </w:t>
        <w:br/>
        <w:t xml:space="preserve">5. ______________________ </w:t>
        <w:br/>
        <w:t xml:space="preserve">6. _____________________ Классный руководитель </w:t>
        <w:br/>
        <w:t xml:space="preserve">Инициативная группа </w:t>
        <w:br/>
        <w:t xml:space="preserve">Отметка о выполнении_______________________________________________________ </w:t>
        <w:br/>
        <w:t xml:space="preserve">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РТ </w:t>
        <w:br/>
        <w:t xml:space="preserve">ТЕМА МЕСЯЦА </w:t>
        <w:br/>
        <w:t xml:space="preserve">«ВЕСНУ ВСТРЕЧАЕМ – СЕМЬЮ ВЕЛИЧАЕМ» </w:t>
        <w:br/>
        <w:t xml:space="preserve">(месячник эстетического воспитания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: </w:t>
        <w:br/>
        <w:t xml:space="preserve">1. «Милые, любимые, родные!» </w:t>
        <w:br/>
        <w:t xml:space="preserve">2. « Колумб русской музыки» (Глинка) </w:t>
        <w:br/>
        <w:t xml:space="preserve">3. « О предварительных результатах третьей четверти» </w:t>
        <w:br/>
        <w:t xml:space="preserve">4. «История родов сил ВМФ» </w:t>
        <w:br/>
        <w:t xml:space="preserve">1-4 недели 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 Искусство общения </w:t>
        <w:br/>
        <w:t xml:space="preserve">О культуре поведения </w:t>
        <w:br/>
        <w:t xml:space="preserve">Зачем человеку нужны знания </w:t>
        <w:br/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РАБОТА С РОДИТЕЛЯМИ Посещение на дому </w:t>
        <w:br/>
        <w:t xml:space="preserve">« Режим дня. Условия выполнения домашнего задания» Классный руководитель </w:t>
        <w:br/>
        <w:t xml:space="preserve">/учебный контроль/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Участие в общешкольных мероприятиях </w:t>
        <w:br/>
        <w:t xml:space="preserve">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ревн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ции Праздник цветов и улыбок </w:t>
        <w:br/>
        <w:t xml:space="preserve">«В честь прекрасных дам.» </w:t>
        <w:br/>
        <w:t xml:space="preserve">Мисс школьница. </w:t>
        <w:br/>
        <w:t xml:space="preserve">Проводы зимы. Масленица. </w:t>
        <w:br/>
        <w:t xml:space="preserve">Ежедневный выпуск радиопередач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 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. </w:t>
        <w:br/>
        <w:t xml:space="preserve">Отметка о выполнении_______________________________________________________ </w:t>
        <w:br/>
        <w:t xml:space="preserve">________________________________________________________________________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ПРЕЛЬ </w:t>
        <w:br/>
        <w:t xml:space="preserve">ТЕМА МЕСЯЦА </w:t>
        <w:br/>
        <w:t xml:space="preserve">« Природа- наш друг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: </w:t>
        <w:br/>
        <w:t xml:space="preserve">«Красная книга Липецкой области. </w:t>
        <w:br/>
        <w:t xml:space="preserve">« Чтоб мир спокойно жил» </w:t>
        <w:br/>
        <w:t xml:space="preserve">« Структура ВМФ» </w:t>
        <w:br/>
        <w:t xml:space="preserve">« Как человек влияет на окружающую среду.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-4 недели </w:t>
        <w:br/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 «Природа- твой друг» </w:t>
        <w:br/>
        <w:t xml:space="preserve">«Загрязнения окружающей среды» </w:t>
        <w:br/>
        <w:t xml:space="preserve">«Мое здоровье в моих руках.» </w:t>
        <w:br/>
        <w:t xml:space="preserve">«Творчество художника Ию.Шишкина, Саврасова.» </w:t>
        <w:br/>
        <w:t xml:space="preserve">«Как мы отнисимся друг к другу. </w:t>
        <w:br/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РАБОТА С РОДИТЕЛЯМИ Посещение на дому </w:t>
        <w:br/>
        <w:t xml:space="preserve">_________________________ Классный руководитель </w:t>
        <w:br/>
        <w:t xml:space="preserve">/учебный контроль/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Участие в общешкольных мероприятиях </w:t>
        <w:br/>
        <w:t xml:space="preserve">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ревн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ции </w:t>
        <w:br/>
        <w:t xml:space="preserve">Практические мероприятия по </w:t>
        <w:br/>
        <w:t xml:space="preserve">Охране природы «Очистка и уход за родниками». </w:t>
        <w:br/>
        <w:t xml:space="preserve">«Помощь лесу и рекам.» </w:t>
        <w:br/>
        <w:t xml:space="preserve">Посадка деревьев. </w:t>
        <w:br/>
        <w:t xml:space="preserve">День земли (радиолинейка) </w:t>
        <w:br/>
        <w:t xml:space="preserve">Общешкольный экологический субботник. </w:t>
        <w:br/>
        <w:t xml:space="preserve">.День юмора.»(КВН,игры, </w:t>
        <w:br/>
        <w:t xml:space="preserve">Конкурсы) </w:t>
        <w:br/>
        <w:t xml:space="preserve">«Фестиваль школьных талантов» </w:t>
        <w:br/>
        <w:t xml:space="preserve">«День здоровья» </w:t>
        <w:br/>
        <w:t xml:space="preserve">Русские народные игры «Лапта» </w:t>
        <w:br/>
        <w:t xml:space="preserve">Соревнования по футбол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ителя физкультуры </w:t>
        <w:br/>
        <w:br/>
        <w:t xml:space="preserve">МАЙ </w:t>
        <w:br/>
        <w:t xml:space="preserve">ТЕМА МЕСЯЦА </w:t>
        <w:br/>
        <w:t xml:space="preserve">«МЫ ХОТИМ, ЧТОБЫ МИР СПОКОЙНО ЖИЛ 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правление работы МЕРОПРИЯТИЯ ДАТА ОТВЕТСТВЕННЫЕ </w:t>
        <w:br/>
        <w:t xml:space="preserve">1 КЛАССНЫЕ ДЕЛА КЛАССНЫЕ ЧАСЫ: </w:t>
        <w:br/>
        <w:t xml:space="preserve">1. «Ах, война, что ты сделала, подлая!» </w:t>
        <w:br/>
        <w:t xml:space="preserve">«Они сражались за Родину.» </w:t>
        <w:br/>
        <w:t xml:space="preserve">«Что значит заработать свой хлеб?» </w:t>
        <w:br/>
        <w:t xml:space="preserve">«Виды кораблей времен Вов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-4 недели 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Инициативная групп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.П. Лазарев» </w:t>
        <w:br/>
        <w:t xml:space="preserve">«Флаги Вооруженных Сил России» </w:t>
        <w:br/>
        <w:t xml:space="preserve">«Памятные места славных героических побед» Преподаватель ОБЖ </w:t>
        <w:br/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 РАБОТА С РОДИТЕЛЯМИ Классное родительское собрание «Вот и стали мы на год взрослей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</w:t>
        <w:br/>
        <w:t xml:space="preserve">/учебный контроль/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Участие в общешкольных мероприятиях </w:t>
        <w:br/>
        <w:t xml:space="preserve">конкурс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ревнован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ции .Митинг посвященный Дню Победы. </w:t>
        <w:br/>
        <w:t xml:space="preserve">Акция «Мы с Вами, Ветераны!» </w:t>
        <w:br/>
        <w:t xml:space="preserve">Праздник юных армейцев. </w:t>
        <w:br/>
        <w:t xml:space="preserve">(Красив в строю, </w:t>
        <w:br/>
        <w:t xml:space="preserve">силен в бою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аздник Детства(пионерский </w:t>
        <w:br/>
        <w:t xml:space="preserve">праздник). </w:t>
        <w:br/>
        <w:t xml:space="preserve">Акция «Подарок другу.» </w:t>
        <w:br/>
        <w:t xml:space="preserve">(концерт и подарки Дмитряшевскому </w:t>
        <w:br/>
        <w:t xml:space="preserve">интернату). </w:t>
        <w:br/>
        <w:t xml:space="preserve">4.День семьи. </w:t>
        <w:br/>
        <w:t xml:space="preserve">5 Встреча с ветеранами ВОВ, </w:t>
        <w:br/>
        <w:t xml:space="preserve">6.День здоровья. </w:t>
        <w:br/>
        <w:t xml:space="preserve">Классный руководител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метка о выполнении_______________________________________________________ </w:t>
        <w:br/>
        <w:t xml:space="preserve">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нализ воспитательной работы в классе </w:t>
        <w:br/>
        <w:t xml:space="preserve">Все учащиеся класса имеют общественные поручения и успешно с ними справляются. </w:t>
        <w:br/>
        <w:t xml:space="preserve">работает актив класса , он оказывает большую помощь классному руководителю в работе . каждый ученик класса активно включен в воспитательный процесс . </w:t>
        <w:br/>
        <w:t xml:space="preserve">На классном собрании вместе с детьми решаем как лучше распределить обязанности, кто-то из детей сами предлагают возглавить сектор или быть его членом, все распределяется по способностям детей, никаких авторитарных методов нажима здесь со стороны классного руководителя не проявляется, большую работу в этом вопросе выполнят актив класса .дети по заданию учителя собираются и сами разрабатывают план действий, класс в состоянии сам создать совет любого дела, организовать и проконтролировать его выполнение. </w:t>
        <w:br/>
        <w:t xml:space="preserve">В теч. всего учебного года дети принимали участия во всех школьных мероприятиях и хорошо справлялись со всеми конкурсами, участвовали в спортивных мероприятиях как ,например, Школьные олимпийские игры, соревнования по лапте, футболу, теннису… </w:t>
        <w:br/>
        <w:t xml:space="preserve">В классе не было трудных детей поэтому работы такой не велось ,но нужно отметить что есть дети с очень трудным характером которые требуют к себе определенного подхода, но в этом вопросе в теч. года нам хорошо помогала психоло-педагогическая служба ,большую помощь в работе классного руководителя оказывал социальный педагог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воспитании своих детей не маловажную роль играли и родители. Совместно проводились утренники. праздники ,готовились родительские собрания, много работы проделал родительский комитет по сплочению классного коллектива и адаптации детей в среднем звене общеобразовательной школы. Родители просили классного руководителя рассматривать интересующие их вопросы на родительских собраниях, родительских лекториях, а и сами родители выступали перед детьми с интересными рассказами о своей профессии. </w:t>
        <w:br/>
        <w:t xml:space="preserve">много проделано работы за прошедший год, но предстоит еще большая работа с детьми в этом году. Продолжение работы с морским классом требует новых знаний , умений , навыков, надо помочь нашим детям в становления крепкого морского характе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Утверждаю» </w:t>
        <w:br/>
        <w:t xml:space="preserve">Заместитель директора </w:t>
        <w:br/>
        <w:t xml:space="preserve">по УВ _____________ В.А.Артамонов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олнение </w:t>
        <w:br/>
        <w:t xml:space="preserve">к плану </w:t>
        <w:br/>
        <w:t xml:space="preserve">воспитательной работы </w:t>
        <w:br/>
        <w:t xml:space="preserve">в 5 классе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004-2005 г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ЕСЯЦ Вид работы ТЕМА ОТВЕТСТВЕННЫЕ </w:t>
        <w:br/>
        <w:t xml:space="preserve">Сентябрь Классный час «Петр Великий» Кузнецова М.А </w:t>
        <w:br/>
        <w:t xml:space="preserve">Классный руководитель </w:t>
        <w:br/>
        <w:t xml:space="preserve">Беседа « Андреевский флаг» Кузнецова М.А. </w:t>
        <w:br/>
        <w:t xml:space="preserve">Беседа « Атрибутика флота» Артамонова В.А. </w:t>
        <w:br/>
        <w:t xml:space="preserve">Уроки ИЗО </w:t>
        <w:br/>
        <w:t xml:space="preserve">Октябрь Классный час </w:t>
        <w:br/>
        <w:t xml:space="preserve">Беседа «Род Сенявиных» </w:t>
        <w:br/>
        <w:t xml:space="preserve">« Структура ВМФ» Кузнецова М.А </w:t>
        <w:br/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зентация </w:t>
        <w:br/>
        <w:t xml:space="preserve">Петровского класса Кузнецова М.А </w:t>
        <w:br/>
        <w:t xml:space="preserve">Артамонова В.А. </w:t>
        <w:br/>
        <w:t xml:space="preserve">Дедов В.А </w:t>
        <w:br/>
        <w:t xml:space="preserve">Тамбовцева А.Н. </w:t>
        <w:br/>
        <w:t xml:space="preserve">Беседа «Флотоводцы Наум, Алексей, Дмитрий Сенявины» Преподаватель ОБЖ </w:t>
        <w:br/>
        <w:t xml:space="preserve">Дедов В.А </w:t>
        <w:br/>
        <w:t xml:space="preserve">« Виды строевых команд» Учитель физкультуры </w:t>
        <w:br/>
        <w:t xml:space="preserve">Гладков Д.В. </w:t>
        <w:br/>
        <w:t xml:space="preserve">Ноябрь Классный час «Регулярный флот Петра» Кузнецова М.А </w:t>
        <w:br/>
        <w:t xml:space="preserve">Классный руководитель </w:t>
        <w:br/>
        <w:t xml:space="preserve">беседа «Виды парусных кораблей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а «Ордена, медали и другие знаки отличия ВМФ» Преподаватель ОБЖ </w:t>
        <w:br/>
        <w:t xml:space="preserve">Дедов В.А </w:t>
        <w:br/>
        <w:t xml:space="preserve">еженедельно Строевая подготовка Учитель физкультуры </w:t>
        <w:br/>
        <w:t xml:space="preserve">Гладков Д.В </w:t>
        <w:br/>
        <w:t xml:space="preserve">Преподаватель ОБЖ </w:t>
        <w:br/>
        <w:t xml:space="preserve">Дедов В.А </w:t>
        <w:br/>
        <w:t xml:space="preserve">Декабрь Классный час « Геральдика современных кадетских корпусов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а « Современная геральдика» Артамонова В.А. </w:t>
        <w:br/>
        <w:t xml:space="preserve">Уроки ИЗО </w:t>
        <w:br/>
        <w:t xml:space="preserve">Конкурс </w:t>
        <w:br/>
        <w:t xml:space="preserve">« На лучшую эмблему» Артамонова В.А. </w:t>
        <w:br/>
        <w:t xml:space="preserve">Уроки ИЗО </w:t>
        <w:br/>
        <w:t xml:space="preserve">Январь Беседы « Ф.Ф. Ушаков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.П. Лазарев» Преподаватель ОБЖ </w:t>
        <w:br/>
        <w:t xml:space="preserve">Дедов В.А </w:t>
        <w:br/>
        <w:t xml:space="preserve">Классный час «Флаг –знамя корабля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а «Флаги Вооруженных Сил России» Преподаватель ОБЖ </w:t>
        <w:br/>
        <w:t xml:space="preserve">Дедов В.А </w:t>
        <w:br/>
        <w:t xml:space="preserve">« Флаги ВМФ» Артамонова В.А. </w:t>
        <w:br/>
        <w:t xml:space="preserve">Уроки ИЗО </w:t>
        <w:br/>
        <w:t xml:space="preserve">Февраль Классный час «Памятные места славных героических побед» Кузнецова М.А </w:t>
        <w:br/>
        <w:t xml:space="preserve">Беседы «П.С.Нахимов» Кузнецова М.А </w:t>
        <w:br/>
        <w:t xml:space="preserve">«Виды вооружений» Преподаватель ОБЖ </w:t>
        <w:br/>
        <w:t xml:space="preserve">Дедов В.А </w:t>
        <w:br/>
        <w:t xml:space="preserve">Конкурс рисунков </w:t>
        <w:br/>
        <w:t xml:space="preserve">« Защитникам Отечества -Слава!» </w:t>
        <w:br/>
        <w:t xml:space="preserve">Артамонова В.А. </w:t>
        <w:br/>
        <w:t xml:space="preserve">Уроки ИЗО </w:t>
        <w:br/>
        <w:t xml:space="preserve">Конкурс строя и песн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подаватель ОБЖ </w:t>
        <w:br/>
        <w:t xml:space="preserve">Дедов В.А </w:t>
        <w:br/>
        <w:t xml:space="preserve">Учитель физкультуры </w:t>
        <w:br/>
        <w:t xml:space="preserve">Гладков Д.В. </w:t>
        <w:br/>
        <w:t xml:space="preserve">Классный руководитель </w:t>
        <w:br/>
        <w:t xml:space="preserve">Кузнецова М.А. </w:t>
        <w:br/>
        <w:t xml:space="preserve">Март Классный час « Когда и как давали названия кораблям» Кузнецова М.А </w:t>
        <w:br/>
        <w:t xml:space="preserve">Беседы «История родов сил ВМФ» Кузнецова М.А </w:t>
        <w:br/>
        <w:t xml:space="preserve">«Надводные силы» </w:t>
        <w:br/>
        <w:t xml:space="preserve">/ с приглашением ветеранов флота/ Преподаватель ОБЖ </w:t>
        <w:br/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прель Классные часы «Виды подлодок времен Гражданской войны» Преподаватель </w:t>
        <w:br/>
        <w:t xml:space="preserve">ОБЖ </w:t>
        <w:br/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орские победы в боевых наградах» Классный руководитель </w:t>
        <w:br/>
        <w:t xml:space="preserve">Кузнецова М.А. </w:t>
        <w:br/>
        <w:t xml:space="preserve">«Изготовление макетов кораблей из </w:t>
        <w:br/>
        <w:t xml:space="preserve">Бумаги» Артамонова В.А. </w:t>
        <w:br/>
        <w:t xml:space="preserve">Уроки ИЗО </w:t>
        <w:br/>
        <w:t xml:space="preserve">Беседы « Подводные силы России» 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 Г.И. Щедрин – Герой Советского Союза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ай </w:t>
        <w:br/>
        <w:t xml:space="preserve">Классный час «Виды кораблей времен Вов» Кузнецова М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еседы «Морская авиация» Преподаватель ОБЖ </w:t>
        <w:br/>
        <w:t xml:space="preserve">Дедов В.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 Береговые ракетно-артилерийские войска» Преподаватель ОБЖ </w:t>
        <w:br/>
        <w:t xml:space="preserve">Дедов В.А </w:t>
        <w:br/>
        <w:t xml:space="preserve">Встречи с ветеранами ВМФ Преподаватель ОБЖ </w:t>
        <w:br/>
        <w:t xml:space="preserve">Дедов В.А </w:t>
        <w:br/>
        <w:t xml:space="preserve">Классный руководитель </w:t>
        <w:br/>
        <w:t xml:space="preserve">Кузнецова М.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ассный руководитель ______________________М.А.Кузнецов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4:00Z</dcterms:created>
  <dc:creator>WINDOWS XP</dc:creator>
  <dc:description/>
  <cp:keywords/>
  <dc:language>en-US</dc:language>
  <cp:lastModifiedBy>WINDOWS XP</cp:lastModifiedBy>
  <dcterms:modified xsi:type="dcterms:W3CDTF">2011-09-07T10:45:00Z</dcterms:modified>
  <cp:revision>2</cp:revision>
  <dc:subject/>
  <dc:title/>
</cp:coreProperties>
</file>